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заявке на учас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крытом конкурсе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контракта на поставку това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 работ,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Протвино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яется машинописным текстом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оформления конв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заявкой на участие в конкур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ЧАСТИЕ В ОТКРЫТОМ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 вскрывать д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 ___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" 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ано"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___ по ___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"_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Ф.И.О. и должность                   (заместитель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от муниципального                 администрации по напра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, разработ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9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конвертов с заявкой на участие в конкурсе (приложение к конкурсной заявке на участие в открытом конкурсе на право заключения муниципального контракта на поставку товара, выполнение работ, оказание услуг в г. Протвин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