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3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вещания у Министра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О че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ректору Департамен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О че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краткого протокола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