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КРАТКОГО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ОСЖЕЛД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еративного совещания у руководител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лезнодорожного транспорта И.О. 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 января 2007 г.             Москва                      N 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и 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О (наименование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.О. Фамилия, И.О. Фамилия, И.О. Фамилия, И.О.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ям структурных подразделени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чальнику управления... И.О. Фамил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Об (наименование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.О. Фамилия, И.О. Фамилия, И.О. Фамилия, И.О.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ям структурных подразделени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чальнику управления... И.О. Фамил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Подпись       И.О.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краткого протокола оперативного совещания у руководителя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