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КРАТК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мблема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партамент т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вещания при началь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партамента тыла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специальное звание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специальное звание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специальное звание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специальное звание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специальное звание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итогах работы в 2006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.О. Фамилия, И.О. Фамилия, И.О. Фамилия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рганизова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еспечи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.О. Фамилия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Т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Подпись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краткого протокола совещания при начальнике департамента тыл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