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2.3.4.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в централь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ппарате Федерального казначе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оформления краткого протоко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ЕДЕРАЛЬНОЕ КАЗНАЧЕ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КАЗНАЧЕЙСТВО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овещания у Руководителя Федерального казначе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.Г. Нестерен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                       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  -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  -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  -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  -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Инициалы и фамил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в алфавитном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I. О выполнении основных задач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Федерального казначе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амилия, фамилия, фамилия, фамилия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. Принять к сведению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2. Заместителю руководителя Федерального казначейства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II. О введении мер по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амилия, фамилия, фамилия, фамилия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 Принять к сведению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2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значейства                                        Т.Г.Нестеренк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4</Words>
  <Characters>1632</Characters>
  <CharactersWithSpaces>13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6:00Z</dcterms:created>
  <dc:creator>Федеральное казначейство</dc:creator>
  <dc:description/>
  <dc:language>en-US</dc:language>
  <cp:lastModifiedBy/>
  <dcterms:modified xsi:type="dcterms:W3CDTF">2011-10-30T10:16:00Z</dcterms:modified>
  <cp:revision>2</cp:revision>
  <dc:subject>Образец</dc:subject>
  <dc:title>Образец оформления краткого протокола совещания у руководителя Федерального казначе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