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КРАТКОГО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вещания у Руководител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    N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-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-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-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-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 выполнении плана работы Роспатента на 200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стителю Руководителя Роспатент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патента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краткого протокола совещания у руководителя Федеральной службы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