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3.7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КРАТКОГО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вещания у Руководителя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-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-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-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-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алфав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. О составе комиссии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а по проведению административной ре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чальнику Управлен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О введении мер п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транснадзора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служба по надзору в сфере транспорт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формления краткого протокола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