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6.2.8, 6.2.9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сельхозе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ЛИСТА-ЗАВЕРИТЕЛЯ 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ОЯННОГО ХРАНЕНИЯ В МИНИСТЕРСТВЕ СЕЛЬСКОГО ХОЗЯ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ист-заверитель дел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ле подшито и пронумеровано __________________________ лист(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литерные листы _________ пропущенные номер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+ листов внутренней опис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Подпись 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составившего        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-завер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8</Characters>
  <CharactersWithSpaces>5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листа-заверителя дела постоянного хранения в Министерстве сельского хозяйств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