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3.5.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МЕЖДУНАРО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ДОЛЖНОСТНОГО ЛИЦА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ФОРМАЦИОННЫХ ТЕХНОЛОГИЙ И СВЯЗ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MINIST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MINISTRY FOR IN FORMATION TECHNOLOGIES AND COMMUNICATION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OF THE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Тверская, 7, Москва, 125375                  7, Tverskaya str., Moscow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с:+7(495)771-8734                        125375,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Fax: +7(495)771-87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                              "__"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международного бланка должностного лица Министерства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