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5.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МЕЖДУНАРОДНОГО БЛАНКА ПИСЬМА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MINISTRY FOR IN FORMATION TECHNOLOGIES AND COMMUNICATION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OF 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Тверская, 7, Москва, 125375                  7, Tverskaya str., Moscow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:+7(495)771-8734                        125375,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Fax: +7(495)771-87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                              "__"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международного бланка письма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