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ложение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Инструкции о порядке приобрет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пользования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ется полное и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тпус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накладной на отпуск (приложение к инструкции о порядке приобретения, использования и реализации нормативного правового а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