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4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0.00.200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рганизации (указывается полное и точ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нормативного правового акта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Наставление определяет порядок (указывается полное и точное наименование нормативного правового 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ные направления работы _____________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ормы и методы несения служб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рядок использования специальных технических сред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Организация оперативного управления силами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рганизация работы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бязанности и права наряда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Производство дознания по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Организация несения службы на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орядок передвижения транспортных средств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Организация несения службы по контролю за _______________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1. 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2. 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Обязанности и права сотрудников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___________________________________________________ и так дал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звание Наставления должно полностью соответствовать названию, указанному в соответствующем пункте приказа МВД России, которым данное Наставление должно быть утвержд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5</Characters>
  <CharactersWithSpaces>2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наставления по организации нормативного правового 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