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НОМЕНКЛАТУРЫ ДЕЛ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СЕЛЬСКОГО ХОЗЯЙ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сельхоз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485"/>
        <w:gridCol w:w="2700"/>
        <w:gridCol w:w="202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) и N статей </w:t>
              <w:br/>
              <w:t xml:space="preserve">по перечню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номенклатуры дел департамента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