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Я НОРМАТИВНОГО ПРАВОВОГО АКТА МВД РОСС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ДАННОГО В ВИДЕ ПРИ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ормат листа А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/\             /\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</w:t>
      </w:r>
      <w:r>
        <w:rPr/>
        <w:t>20 мм        │ 10 мм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    </w:t>
      </w:r>
      <w:r>
        <w:rPr/>
        <w:t>\/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       </w:t>
      </w:r>
      <w:r>
        <w:rPr/>
        <w:t>х &lt;----- Номер страницы &lt;*&gt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\/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- - - - - - - - - - - - - - - - - - - - - - -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  </w:t>
      </w:r>
      <w:r>
        <w:rPr/>
        <w:t>Герб ------ D = 17 мм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МИНИСТЕРСТВО ВНУТРЕННИХ ДЕЛ РОССИЙСКОЙ ФЕДЕРАЦИИ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 </w:t>
      </w:r>
      <w:r>
        <w:rPr/>
        <w:t>ПРИКАЗ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"__" _________ 200_ г.                N _______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 </w:t>
      </w:r>
      <w:r>
        <w:rPr/>
        <w:t>Москва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┌─                  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┌──────────────────┐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</w:t>
      </w:r>
      <w:r>
        <w:rPr/>
        <w:t>Текст заголовка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├──────────────────┤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</w:t>
      </w:r>
      <w:r>
        <w:rPr/>
        <w:t>80 мм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│</w:t>
      </w:r>
      <w:r>
        <w:rPr/>
        <w:t>&lt;----------------&gt;│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┌────────────────────────────────────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├─────┘          </w:t>
      </w:r>
      <w:r>
        <w:rPr/>
        <w:t>Текст преамбулы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┌──────────────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</w:t>
      </w:r>
      <w:r>
        <w:rPr/>
        <w:t>-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0 мм  ├───────────────────────────┘                     20 м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-------&gt;                                                 │&lt;---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</w:t>
      </w:r>
      <w:r>
        <w:rPr/>
        <w:t>П Р И К А З Ы В А Ю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───────────────────────────────────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│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├─────┘      </w:t>
      </w:r>
      <w:r>
        <w:rPr/>
        <w:t>Текст приказной част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    ┌──────────────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Министр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специальное (воинское)         (Инициал имени и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вание)                               фамилия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-- - - - - - - - - - - - - - - - - - - - - - - 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/\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</w:t>
      </w:r>
      <w:r>
        <w:rPr/>
        <w:t>20 мм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\/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мер страницы проставляется по центру текстовой части листа с учетом установленных полей. На первом листе документа номер страницы не указ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2</Characters>
  <CharactersWithSpaces>3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нормативного правового акта МВД России, изданного в виде при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