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НОРМАТИВНЫХ ПРАВОВЫХ АКТОВ МВД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АВАЕМЫХ В ВИДЕ ПОЛОЖЕНИЙ, НАСТАВЛЕНИЙ, ИНСТРУК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 И УСТАВОВ БЕЗ ОФОРМЛЕНИЯ ТИТУЛЬНОГО 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т листа А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/\             /\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</w:t>
      </w:r>
      <w:r>
        <w:rPr/>
        <w:t>20 мм        │ 10 мм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</w:t>
      </w:r>
      <w:r>
        <w:rPr/>
        <w:t>\/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</w:t>
      </w:r>
      <w:r>
        <w:rPr/>
        <w:t>х &lt;--------- Номер страниц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\/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- - - -- - - - - - - - - - - - - - - - - - - - -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ПРИЛОЖЕНИЕ N 2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</w:t>
      </w:r>
      <w:r>
        <w:rPr/>
        <w:t>к приказу МВД России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от __ ___ 200_ N 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/\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 │ </w:t>
      </w:r>
      <w:r>
        <w:rPr/>
        <w:t>20 мм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 </w:t>
      </w:r>
      <w:r>
        <w:rPr/>
        <w:t>\/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--------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</w:t>
      </w:r>
      <w:r>
        <w:rPr/>
        <w:t>ПОЛОЖЕНИЕ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30 мм ┌────────────────────────────────┐  30 мм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&lt;------&gt;│        Текст заголовка         │&lt;------&gt;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└────────────────────────────────┘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──────────┐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I. Заголовок главы     │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─────────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┌────────────────────────────────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┘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</w:t>
      </w:r>
      <w:r>
        <w:rPr/>
        <w:t>Текст пунктов данной главы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 мм │                                                  │20 м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-----&gt;├──────────────────────────────────────────────────┤&lt;---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─────────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</w:t>
      </w:r>
      <w:r>
        <w:rPr/>
        <w:t>II. Заголовок главы    │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└──────────────────────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───────────────────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┘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</w:t>
      </w:r>
      <w:r>
        <w:rPr/>
        <w:t>Текст пунктов данной главы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- -  - - - - - - - - - - - - - - - - - - -  - - -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/\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20 мм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\/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1</Characters>
  <CharactersWithSpaces>2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нормативных правовых актов МВД России, издаваемых в виде положений, наставлений, инструкций, правил и уставов без оформления титульного л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