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и единицы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й научно-исследовательски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 машиностроения (ЦНИИТМАШ)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тяжелого, энергетического и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остро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N ________________________________ 147.00.00.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льтразвуковой дефектоскоп типа ПДЦ-8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бочи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щий вид, схемы, ван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97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46 + 1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гос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хр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обложки единицы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