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ставлению апости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фициальных докумен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возу за границ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оборотной стороны отдельного лис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шиваемого к удостоверяемому докуме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┬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Прошито, пронумерован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 скреплено печатью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___ лис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Федеральная регистрацион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служба (территориальны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рган Федерально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регистрационной службы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\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\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\  /----\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\ 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/│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/ │ ┌──┴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/  \─┤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/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</w:t>
      </w:r>
      <w:r>
        <w:rPr/>
        <w:t>/\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┴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овая печать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о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й регист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лужб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юстиции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оборотной стороны отдельного листа, подшиваемого к удостоверяемому докумен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