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ОБЩЕГО БЛАНКА РОСПАТ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ТЕНТАМ И ТОВ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/факс 240-65-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 о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7</Characters>
  <CharactersWithSpaces>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общего бланка Рос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