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БЩЕГО ПРОДОЛЬНОГО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   Москва  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формления общего продольного бланка документ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