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2.2.6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опроиз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Федеральной службе по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фере транспор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ОФОРМЛЕНИЯ ОБЩЕГО УГЛОВОГО БЛАН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Герб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ИНИСТЕРСТВО ТРАНС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ФЕДЕРАЛЬНАЯ СЛУЖ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НАДЗОРУ В СФЕРЕ ТРАНС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РОСТРАНСНАДЗО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оск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</Words>
  <Characters>358</Characters>
  <CharactersWithSpaces>3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5:00Z</dcterms:created>
  <dc:creator>Федеральная служба по надзору в сфере транспорта</dc:creator>
  <dc:description/>
  <dc:language>en-US</dc:language>
  <cp:lastModifiedBy/>
  <dcterms:modified xsi:type="dcterms:W3CDTF">2011-10-30T10:15:00Z</dcterms:modified>
  <cp:revision>2</cp:revision>
  <dc:subject>Образец</dc:subject>
  <dc:title>Образец оформления общего углового бланка документа в Федеральной службе по надзору в сфере транспор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