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ПИСИ ДЕЛ ПО ЛИЧНОМУ СОСТАВУ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СЕЛЬСКОГО ХОЗЯЙ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сельск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349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  <w:br/>
              <w:t xml:space="preserve">(том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 xml:space="preserve">в деле  </w:t>
              <w:br/>
              <w:t xml:space="preserve">(томе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 с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О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   Протокол ЭПК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                  архи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департамента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          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писи дел по личному составу департамента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