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сельхозе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ОПИСИ ДЕЛ ПОСТОЯННОГО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А МИНИСТЕРСТВА СЕЛЬСК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сельского хозяй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 постоя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945"/>
        <w:gridCol w:w="1620"/>
        <w:gridCol w:w="189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  <w:br/>
              <w:t>(том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  <w:br/>
              <w:t xml:space="preserve">(том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>(том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  <w:br/>
              <w:t xml:space="preserve">в деле   </w:t>
              <w:br/>
              <w:t xml:space="preserve">(томе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</w:t>
              <w:br/>
              <w:t xml:space="preserve">дела (тома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 дел с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асшифровка подписи               Протокол Э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от 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департамента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               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описи дел постоянного хранения департамента Министерства сельск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