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4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Инструкции о порядке приобрет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пользования и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ется полное и точ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зультата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5</Characters>
  <CharactersWithSpaces>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отчета о результатах приобретения нормативного правового акта (приложение к инструкции о порядке приобретения, использования и реализации нормативного правового а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