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2.9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ОТЧЕТА ОБ ИСПОЛЬЗОВАНИИ БЛАН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ТРАНСА РОССИИ С ГОСУДАРСТВЕННОЙ СИМВОЛИК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б использовании бланков Минтранса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изображением Государственного герб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партамента... за (указать период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400"/>
        <w:gridCol w:w="1216"/>
        <w:gridCol w:w="161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нк         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о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(указать</w:t>
              <w:br/>
              <w:t xml:space="preserve">номера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рчено </w:t>
              <w:br/>
              <w:t xml:space="preserve">(указать  </w:t>
              <w:br/>
              <w:t xml:space="preserve">номера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указанием наименования Министерств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указанием наименования должности     </w:t>
              <w:br/>
              <w:t xml:space="preserve">Министра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указанием наименования должности     </w:t>
              <w:br/>
              <w:t xml:space="preserve">статс-секретаря - заместителя Министр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указанием наименования должности     </w:t>
              <w:br/>
              <w:t xml:space="preserve">заместителя Министра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а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поряжения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артамента...               Подпись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сотруд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производства                       Подпись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78</Characters>
  <CharactersWithSpaces>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Министерство транспорта Российской Федерации</dc:creator>
  <dc:description/>
  <dc:language>en-US</dc:language>
  <cp:lastModifiedBy/>
  <dcterms:modified xsi:type="dcterms:W3CDTF">2011-10-30T10:16:00Z</dcterms:modified>
  <cp:revision>2</cp:revision>
  <dc:subject>Образец</dc:subject>
  <dc:title>Образец оформления отчета об использовании бланков Минтранса России с государственной символик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