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1.9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м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ч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ОТЧЕТА ОБ ИСПОЛЬЗОВАНИИ БЛА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МОРРЕЧФЛОТА С ГОСУДАРСТВЕННОЙ СИМВОЛИ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чет об использовании бланков Росморречфл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изображением Государственного герб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правления... за (указать пери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2296"/>
        <w:gridCol w:w="229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              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>(указать номера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рчено   </w:t>
              <w:br/>
              <w:t>(указать номер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казанием наименования Агентства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казанием наименования должности </w:t>
              <w:br/>
              <w:t xml:space="preserve">руководителя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указанием наименования должности </w:t>
              <w:br/>
              <w:t xml:space="preserve">заместителя руководителя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а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жения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...                    Подпись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а                           Подпись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0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отчета об использовании бланков Росморречфлота с государственной символи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