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АК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РАВЛЯЕМОГО ФЕЛЬДЪСВЯЗЬЮ (СПЕЦСВЯЗ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рочно                    ДСП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ечать               лич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. Волгоград, обл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л. Рокоссовского, д. 10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правление Судебного департамен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Волгоградской обла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СД-АГ/25-дсп, инв. N 8-дсп (8, 9, 10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. Гиляровского, д. 31, корп. 2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ква, ГСП, 107996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дебный департамен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Верховном Суд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па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</w:t>
      </w:r>
      <w:r>
        <w:rPr/>
        <w:t>печать─────────────────────┼─────────────────────печать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\/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крепляющий клапан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па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акета, отправляемого фельдъсвязью (спецсвязью)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