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 19__ г. N ___ &lt;9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стей (дается полное и точ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(далее излагается новая редакция ранее изданного Перечн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Наставлении (дается полное и точное наименование), утвержденном приказом МВД России от __ ______ 19__ г. N ___, пункты 5 - 6, 19 и 21 изложить соответственно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5. (дается новая редакция пун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______________________________________________________________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9. ____________________________________________________________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21. ____________________________________________________________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риказе МВД России от __ _______ 19__ г. N 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пункте 4 аббревиатуру "ГУООП" ис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пункте 6 слова "_______" заменить словом "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Положении о (дается полное и точное наименование) (приложение N 2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1. В пункте 10 слова "____" заменить словами "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2. В пункте 44 абзац второй исключить &lt;10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аличии государственной регистрации ранее изданного нормативного правового акта МВД России посредством сноски указываются необходимые реквизиты данной государственной регистрации (например, "Зарегистрирован в Минюсте России __ __________ 19__ года, регистрационный N ___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ая форма применяется при необходимости помещения нового абзаца в определенное место в структурном построении под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нная форма применяется при необходимости помещения нового абзаца в конце под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ая юридико-техническая форма может быть применена при отсутствии ссылок на изменяемые пункты в других нормативных правов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Изменение нумерации последующих пунктов нормативного правового акта в данном случае не производится. Данная юридико-техническая форма используется при наличии в изданных в последующем нормативных правовых актах ссылок на отдельные нормативные предписания изменяемого нормативного правового акта или на изменяемый нормативный правовой акт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данном случае нумерация пунктов указывается с учетом ее изменения, произведенного при предыдущем дополнении нормативного правового акта новым пун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анная форма применяется в случае необходимости внесения изменений и дополнений в таблицу, в которой строки и графы пронуме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анная форма применяется в случае необходимости внесения изменений и дополнений в таблицу, в которой строки и графы не имеют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При внесении изменений и дополнений в ранее изданные нормативные правовые акты МВД России рекомендуется руководствоваться правилами подготовки проектов нормативных правовых актов МВД России, действовавшими на момент издания нормативного правового акта МВД России, в который вносятся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Данная форма применяется в случае необходимости одновременного внесения изменений и дополнений как в нормативный правовой акт, являющийся приложением к приказу МВД России, так и в сам приказ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еречня изменений и дополнений, вносимых как в нормативный правовой акт, являющийся приложением к приказу МВД России, так и в сам приказ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