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и дополнений, вносимых в Инстр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полное и точное название), утвержд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ом МВД России от __ ______ 19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1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(дается новая редакция пункта 1 Инструкции)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наименовании главы II, а также пунктах 4, 6, 7 и 8 слова "_________" заменить словами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бзаце первом пункта 9, подпунктах 9.5 и 9.7 слово "______"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1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бзац восьмой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(дается новая редакция абзаца восьмого пункта 10)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полнить пункт абзацем девятым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(излагается содержание нового абзаца девятого пункта 10)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ы девятый и десятый считать соответственно абзацами десятым и одиннадца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абзаце девятом пункта 12 слово "_____________" заменить словами "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ь Инструкцию главой IV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IV. (дается название новой главы Инстр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(излагается содержание новых пунктов новой главы IV И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_____________________________________________________________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бзац четвертый главы II Правил (указывается полное и точное наименование) (приложение N 1 к Инструкции)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_____________________________________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Тарификационном перечне должностей (указывается полное и точное наименование) (приложение N 2 к Инструкции) в разделе "VII. Подразделения, находящиеся в непосредственном подчинении МВД России" в графе "Разряд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Цифру "6" заменить цифрой "5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Цифры "12-14" заменить цифрами "1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полнить Инструкцию приложением 3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дается пол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чное наименование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использован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890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ьных</w:t>
              <w:br/>
              <w:t xml:space="preserve">ценносте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ие цели</w:t>
              <w:br/>
              <w:t xml:space="preserve">направлен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(в</w:t>
              <w:br/>
              <w:t xml:space="preserve">тоннах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-    </w:t>
              <w:br/>
              <w:t xml:space="preserve">лимит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несении изменений и дополнений в ранее изданные нормативные правовые акты МВД России рекомендуется руководствоваться правилами подготовки проектов нормативных правовых актов МВД России, действовавшими на момент издания нормативного правового акта МВД России, в который вносятся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еречня изменений и дополнений, вносимых в инструкцию, утвержденную приказом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