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0.00.200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МВД ССС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дельных предписаний актов МВД СССР, которые в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дел Российской Федерации не применяютс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каз МВД СССР от __ _______ 196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2 приказа МВД СССР от __ ______ 196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бзац первый пункта 13 Инструкции (дается полное и точное наименование), утвержденной приказом МВД СССР от __ ______ 197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ункты 1.4.5 и 1.4.7 пункта 1 Правил (дается полное и точное наименование), утвержденных приказом МВД СССР от __ ______ 197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риказе МВД СССР от __ _______ 198_ г. N 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(дается полное и точное наименование)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лаву 5 (дается полное и точное наименование) Инструкции (дается полное и точное наименование), утвержденной приказом МВД СССР от __ ______ 198_ г. N ____ (приложение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казание МВД СССР от __ ______ 196_ г. N 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ные правовые акты МВД СССР указываются в Перечне в хронологическ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ния и распоряжения, не имеющие нормативного характера, указываются в Перечне после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7</Characters>
  <CharactersWithSpaces>1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еречня нормативных правовых актов МВД СССР и отдельных предписаний актов МВД СССР, которые в органах внутренних дел Российской Федерации не применяют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