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шиваемых заяв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УП "Москолле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оформляется на бланке предприятия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УП "Москоллек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 (оформить  заключение,  выдать  разрешение,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 по  (оформлению   заключения,   выдаче     раз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договора)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 КПП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 ОК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 ОКОН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___________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Правительство Москвы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исьма в структурное подразделение ГУП «Москоллектор» на оформление заключения, выдачу разрешения, заключение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