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оформления пись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ленного должностным лицом, н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ложены обязанности по координац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городского управления или по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м в компетенцию заместителя Мэр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ительстве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ГОРОДА МОСКВ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АВИТЕЛЬСТВО МОСКВ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УКОВОДИТЕЛ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ПАРТАМЕНТА ГОРОДСКОГО СТРОИТЕЛЬСТВА ГОРОДА МОСКВ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итский пер., д. 5, Москва, 125009            Телефакс: (495) 000-00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00000, ОГРН 0000000000000, ИНН/КПП 0000000000/0000000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N ___________                    Руководителю Аппар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N _________ от ________                    Мэра и Правительства 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нициалы, фамил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важаемый...!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няя обязанности  по  координации  деятельности  Комплекса...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распоряжением Правительства Москвы от ______ N _____ про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с..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Инициалы,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Н. Петров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3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может быть оформлено на должностном бланке или бланке органа исполнительной вла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Правительство Москвы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исьма, подготовленного должностным лицом, на которое возложены обязанности по координации деятельности комплекса городского управ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