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3.4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н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АЗНАЧЕЙСТВО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30 человек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мерах по реализации федеральной целевой программ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заместителя Руководител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.О. Фамилия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Подпись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ое казначейство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олного протокол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