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.7.3.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е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формления полного протоко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ер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ИНИСТЕРСТВО КУЛЬТУРЫ И МАССОВЫХ КОММУНИК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                           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ствующий - И.О.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- И.О.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: 30 человек (список прилага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 мерах по реализации федеральной целевой программы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 заместителя Руководителя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.О.Фамилия - текст доклада прилаг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ТУП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.О.Фамилия - краткая запись вы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.О.Фамилия - краткая запись вы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ТУП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ствующий          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                    Подпись       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1</Characters>
  <CharactersWithSpaces>9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5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0:15:00Z</dcterms:modified>
  <cp:revision>2</cp:revision>
  <dc:subject>Образец</dc:subject>
  <dc:title>Образец оформления полного протокола Министерства культуры и массовых коммуникаций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