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4.3.7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ОЛНОГО ПРОТОК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ОСТРАНС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седания колле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             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 -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-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 30 человек (список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  мерах  по  реализации  федеральной целевой программы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 заместителя Руководител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.О. Фамилия - текст доклада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.О. Фамилия - краткая запись вы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.О. Фамилия - краткая запись вы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                Подпись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7</Characters>
  <CharactersWithSpaces>1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Федеральная служба по надзору в сфере транспорта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олного протокола в Федеральной службе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