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НОГО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едания Центральной экспертной комиссии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режиму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- специальное звание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- специальное звание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36 человек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  итогах  работы  ЦЭК МВД России по режиму секрет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Фамилия - текст доклада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инять мер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Фамилия - текст доклада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        Подпись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Подпись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олного протокола заседания Центральной экспертной комиссии МВД России по режиму секр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