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ОЛНОГО ПРОТОК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АГЕНТСТВО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ОСЖЕЛД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едания Совета Федерального агентства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ан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 января 2007 г.             Москва                      N 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-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-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количество человек (список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 мерах по реализации федеральной целевой программы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 заместителя руководител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Фамилия - текст доклада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Фамилия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Фамилия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      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          Подпись       И.О.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олного протокола заседания Совета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