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7.2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I. За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II. Струк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V.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V.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VI. Взаимоотношения и связи с другим структурным подразде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VII.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       Подпись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6</Characters>
  <CharactersWithSpaces>1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положения Министерства культуры и массовых коммуникаций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