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2003 г. N 48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1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0.00.200_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Главном управлении (указывается полное наимен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уктурного подразделения МВД Ро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Главное управление (указывается полное наименование структурного подразделения) Министерства внутренних дел Российской Федерации (указывается сокращенное наименование структурного подразделения) &lt;*&gt; является самостоятельным структурным подразделением центрального аппарата Министерства внутренних дел Российской Федерации &lt;**&gt;, обеспечивающим в системе МВД России реализацию государственной политики в сфере (указывается основная сфера деятельности структурного подразделения МВД России) и осуществляющим (указывается основной вид деятельности структурного подразделения)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сокращения объема текста проекта нормативного правового акта рекомендуется введение посредством сноски условного сокращения (например, "Далее - "Главное управление"). В качестве условного сокращения может быть использовано сокращенное наименование структурного подразделения МВД России (например, "Далее - "ГУК МВД России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целях сокращения объема документа рекомендуется введение посредством сноски условного сокращения (например, "Далее - "Министерство" или "МВД России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руктура и штатное расписание Главного управления утверждаются Министром внутренних дел Российской Федерации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целях сокращения объема документа рекомендуется введение посредством сноски условного сокращения (например, "Далее - "Министр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труктуру Главного управления входя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указывается структура подразделения МВД Росс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подчинении Главного управления находятся (указываются подразделения МВД России и государственные учреждения МВД России, находящиеся в подчинении Главного управ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Главное управление является органом управления (указывается вид деятельности) в системе Министерства, осуществляющим организационное и методическое руководство (указывается система подразделений и учреждений) МВД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Главном управлении на должности, подлежащие замещению сотрудниками, имеющими специальные звания среднего и старшего начальствующего состава, назначаются лица, имеющие необходимый опыт работы в органах внутренних дел и высш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своей деятельности Главное управление руководствуется Конституцией Российской Федерации, общепризнанными принципами и нормами международного права и международными договорами Российской Федерации, федеральными конституционными законами, федеральными законами и иными нормативными актами Российской Федерации, законодательными и иными нормативными правовыми актами субъектов Российской Федерации, принятыми в пределах их компетенции, нормативными правовыми актами МВД России и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еятельность Главного управления строится в соответствии с принципами уважения прав и свобод человека и гражданина, законности, гуманизма, а также на основе взаимодействия в пределах своей компетенции с другими подразделениями Министерства, соответствующими подразделениями органов государственной власти, общественными объединениями, творческими союзами и религиозными конфессиями, представителями гражданского общества и средствами массовой информации, а также в установленном порядке с международными организациями, правоохранительными органами иностранных государств, представителями этих органов в посольствах, зарубежными полицейскими и гражданскими учебными завед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Работа Главного управления организуется на основе планирования, сочетания единоначалия в решении вопросов служебной деятельности и коллегиальности при их обсуждении, персональной ответственности каждого сотрудника, государственного служащего и работника за состояние дел на порученном участке и выполнение отдельных поруч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Главное управление имеет печать с изображением геральдического знака - эмблемы органов внутренних дел Российской Федерации, штампы и бланки со своим полным и сокращенным наимен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. Основные задачи Главного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Участие в разработке и обеспечении реализации государственной политики в сфере (указывается сфера деятельности) в системе МВД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оддержание (формируется основная задача подразде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Обеспечение (формируется основная задача подразде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рганизация системы (формируется основная задача подразде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Укрепление законности и дисциплины в деятельности (формируется основная задача подразде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Анализ и координация (формируется основная задача подразде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Совершенствование нормативного правового регулирования (формируется основная задача подразде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I. Основные функции Главного управления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Функции подразделения должны раскрывать содержание деятельности по реализации основных задач Главного управления. Последовательность изложения функций должна соответствовать последовательности изложения основных задач Главн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Осуществляет комплексный анализ и прогнозирование развития (указывается вид деятельности) и на этой основе разрабатывает предложения и программы по реализации государственной политики в сфере (указывается сфера деятельности) в системе МВД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Принимает участие в текущем и перспективном планировании деятельности Министерства в сфере (указывается сфера деятель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Организует исполнение приказов МВД России, решений коллегии Министерства по вопросам (указывается вид деятель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Подготавливает документы и материалы по (указывается вид деятельности) в органы государственной власти Российской Федерации, заинтересованные органы, учреждения, организации, средства массов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Осуществляет мероприятия по (указывается вид деятельности) органов внутренних дел, разрабатывает и принимает меры к совершенствованию (указывается вид деятель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Организует работу по (указывается вид деятельности по обеспечению) подразделений центрального аппарата Министерства, подразделений, находящихся в непосредственном подчинении МВД России, научно-исследовательских и образовательных учреждений МВД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Готовит предложения о (указывается вид деятель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Организует работу (указываются советы, комитеты, комиссии и другие общественные организации, организация деятельности которых решением руководства МВД России возлагается на Главное управление). Проводит аттестацию (указываются конкретные долж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Участвует в организации единой системы информационного обеспечения (указывается вид деятель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Ведет учеты (указывается вид деятель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. Готовит предложения о (указывается вид деятель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9. Организует разработку и согласование (указываются виды документов); готовит предложения об изменении и дополнении законодательных и иных нормативных правовых актов по вопросам (указывается вид деятель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0. Рассматривает и оформляет материалы (указываются виды служебных доку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1. Осуществляет контроль за деятельностью органов и подразделений внутренних дел по вопросам (указывается вид деятель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2. Осуществляет совместно с (указывается подразделение МВД России) отбор и подготовку сотрудников для выполнения (указывается вид деятель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азвитии отношений МВД России с правоохранительными органами, а также учреждениями и организациями зарубежных стран по проблемам (указывается вид деятель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3. Осуществляет организационно-методическое руководство и контролирует деятельность (указываются подразделения МВД России и государственные учреждения МВД России), разрабатывает и вносит предложения по совершенствованию их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4. Осуществляет в установленном порядке проверки деятельности (указываются подразделения МВД России и государственные учреждения МВД России) по вопросам, отнесенным к компетенции Главн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5. Осуществляет организацию и методическое обеспечение системы (указывается вид деятель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6. Организует федеральные и региональные совещания, рабочие встречи, научно-практические конференции и семинары по проблемным вопросам в сфере (указывается сфера деятель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7. Участвует в установленном порядке в координации научно-исследовательской деятельности образовательных учреждений высшего профессионального образования МВД России по вопросам (указывается вид деятельности) и по другим вопросам, отнесенным к компетенции Главн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8. Организует работу по (указывается вид деятель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9. Изучает (указываются конкретные проблемные вопрос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0. Организует работу по обеспечению деятельности (указывается вид деятель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1. Осуществляет работу по предупреждению должностных проступков, связанных с нарушением служебной дисциплины в (указывается вид деятель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2. Принимает участие в комплексном инспектировании органов внутренних дел по вопросам, отнесенным к компетенции Главного управления, а также по вопросам (указывается вид деятель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3. Организует своевременное рассмотрение писем, заявлений и жалоб граждан, публикаций и сообщений в средствах массовой информации, касающихся (указывается вид деятельности), при подтверждении фактов негативного характера принимает меры по устранению выявленных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4. Оказывает органам и подразделениям внутренних дел консультативную, методическую, правовую и иную помощь в организации работы (указывается вид деятельности); выявляет и распространяет отечественный и зарубежный положительный опыт деятельности правоохранительных ведомств по вопросам (указывается вид деятель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5. Организует (указывается вид деятельности) с личным составом органов внутренних 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6. Участвует в определении основных направлений деятельности органов, подразделений, учреждений и организаций системы МВД России по вопросам (указывается вид деятель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7. Разрабатывает проекты нормативных правовых актов, регламентирующих (указывается вид деятель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8. Участвует в рассмотрении проектов законодательных и иных нормативных правовых актов Российской Федерации, проектов нормативных правовых актов МВД России, затрагивающих вопросы (указывается вид деятель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9. Принимает меры по совершенствованию ведомственных нормативных правовых актов по вопросам (указывается вид деятель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0. Анализирует состояние реализации нормативных предписаний по вопросам (указывается вид деятель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1. Принимает в пределах своей компетенции меры по обеспечению установленных гарантий прав и законных интересов сотрудников и работников органов внутренних дел, разрешению спорных и конфликтных ситуаций, осуществляет по поручению руководства Министерства и в установленном порядке защиту интересов МВД России в судах по искам, связанным с деятельностью Главн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V. Организация и обеспечение деятельности Главного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2. Главное управление возглавляет начальник, назначаемый на должность и освобождаемый от должности Министром по представлению курирующего заместителя Минис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отдельными направлениями деятельности Главного управления в соответствии с распределением обязанностей осуществляют первый заместитель и заместители начальника Главного управления, назначаемые на должность и освобождаемые от должности Министром по представлению начальника Главного управления, согласованному с курирующим заместителем Минис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3. Начальник Главного у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3.1. Осуществляет непосредственное руководство деятельностью Главного управления и подчиненных подразделений и несет персональную ответственность за надлежащее выполнение возложенных на Главное управление задач и фун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3.2. Является прямым начальником для всего личного состава Главн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3.3. Распределяет функциональные обязанности между своими заместителями, осуществляет контроль за их исполнением. Делегирует в установленном порядке исходя из интересов службы часть своих полномочий своим замест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3.4. Обеспечивает соблюдение законности в деятельности Главн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3.5. Утверждает положения о структурных подразделениях Главного управления и планы работы Главн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3.6. Издает в пределах своей компетенции в установленном порядке приказы и распоряжения, обязательные для выполнения всем личным составом Главн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3.7. Осуществляет в пределах своей компетенции прием на службу, назначение на должности, перемещение, временное отстранение и увольнение сотрудников Главного управления в соответствии с законодательными и иными нормативными правовыми актами Российской Федерации, нормативными правовыми актами МВД России, государственных служащих и работников Главного управления - в соответствии с законодательством о государственной службе,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3.8. Обеспечивает подбор, расстановку и воспитание кадров Главного управления, соблюдение служебной дисциплины, направляет сотрудников на переподготовку и повышение квалификации в образовательные учреждения МВД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3.9. В установленном порядке проводит служебную аттестацию сотрудников Главного управления; присваивает в пределах предоставленных прав специальные звания лицам начальствующего состава; поощряет и налагает дисциплинарные взыскания на сотрудников, государственных служащих и работников Главного управления; вносит предложения о представлении сотрудников, государственных служащих и работников Главного управления к награждению государственными и ведомственными наградами, а также к поощрению либо к дисциплинарному наказанию правами вышестоящего руководства Минист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3.10. В соответствии с нормативными правовыми актами Российской Федерации и нормативными правовыми актами МВД России устанавливает и изменяет должностные оклады в пределах минимальных и максимальных размеров, определенных по соответствующим должностям, надбавки и выплаты сотрудникам, государственным служащим и работникам Главного управления в пределах средств, выделенных на денежное довольствие и заработную 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3.11. Выделяет в установленном порядке единовременные пособия в пределах выделенных на эти цели ассигнований, осуществляет списание имущества и денежных средств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3.12. Предоставляет отпуска сотрудникам, государственным служащим и работникам Главного управления, в установленном порядке разрешает им выезды в командир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3.13. Принимает меры к улучшению жилищных условий и иных социально-бытовых условий сотрудников, государственных служащих и работников Главн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3.14. Обеспечивает условия безопасного выполнения сотрудниками, государственными служащими и работниками Главного управления служебных обязанностей в соответствии с правилами техники безопасности и санитарно-гигиеническими норм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3.15. В установленном порядке распоряжается денежными средствами, выделяемыми на премирование и оказание материальной помощи личному составу Главного управления, в пределах утвержденной сметы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3.16. Устанавливает в соответствии с законодательством Российской Федерации и оперативно-служебной необходимостью порядок и режим работы Главн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3.17. Осуществляет иные полномочия, отнесенные нормативными правовыми актами к его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4. При начальнике Главного управления создается оперативное совещание, порядок работы которого определяется начальником Главн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5. В Главном управлении могут в установленном порядке создаваться комиссии, советы и иные коллегиальные орг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6. Делопроизводство, мероприятия по обеспечению режима секретности в Главном управлении осуществляются самостоятельно в соответствии с законодательными и иными нормативными правовыми актами Российской Федерации, нормативными правовыми актами МВД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7. Материально-техническое, финансовое и иное обеспечение Главного управления осуществляется в порядке, установленном законодательными и иными нормативными правовыми актами Российской Федерации, нормативными правовыми актами МВД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9</Words>
  <Characters>15846</Characters>
  <CharactersWithSpaces>135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5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15:00Z</dcterms:modified>
  <cp:revision>2</cp:revision>
  <dc:subject>Образец</dc:subject>
  <dc:title>Образец оформления положения о Главном управлении структурного подразделения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