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казом Росжелд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"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Взаимоотношения и связи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Подпись       И.О.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оложения о структурном подразделении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