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4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иказо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За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Стру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.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. Взаимоотношения    и    связи    с   другим    структу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м (подведомств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.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Подпись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3</Characters>
  <CharactersWithSpaces>1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оложения о структурном подразделении Роспа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