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 приказу Рос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"__" 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II. За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II. Стру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IV.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V.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VI. Взаимоотношения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другими структурными подразде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VII.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3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оложения о структурном подразделении Федерального агентства по обустройству государственной границы Российской Федерации (приложение к приказу о введении в действие инструкции по делопроизводству в Федеральном агентстве по обустрой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