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технологий 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(п. 3.7.2.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инистр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ехнологий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 Л.Д. Рейм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II. За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III. Струк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IV.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V.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VI. Взаимоотношения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другим структурным подраз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VII.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Подпись      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7</Characters>
  <CharactersWithSpaces>1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положения в центральном аппарате Министерства информационных технологий и связи Российской Федерации о структурном подраздел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