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лаве IV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м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ч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АВИТЕЛЬСТВЕННОЙ ТЕЛЕ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ЕННАЯ ТЕЛЕ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┬────────────────────────────────┬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ов     Плата       │            Герб РФ             │ПЕРЕДАЧ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руб.   коп.    │                                │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│           ТЕЛЕГРАММА           │__го __ ч. __ 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 _______________│    ИЗ МОСКВЫ N ________        │N связи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</w:t>
      </w:r>
      <w:r>
        <w:rPr/>
        <w:t>__ сл. ___го __ ч. __ м.    │Передал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ял ______________│                                │Служ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        │</w:t>
      </w:r>
      <w:r>
        <w:rPr/>
        <w:t>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┴────────────────────────────────┴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775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   </w:t>
              <w:br/>
              <w:t>подробно</w:t>
              <w:br/>
              <w:t xml:space="preserve">адрес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МОСКВА, А-55, УЛИЦА ОБРАЗЦОВА, 15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ТОРУ ГОСУДАРСТВЕННОГО ОБРАЗОВАТЕЛЬНОГО УЧРЕЖДЕНИЯ ВЫСШЕГО    </w:t>
              <w:br/>
              <w:t xml:space="preserve">ПРОФЕССИОНАЛЬНОГО ОБРАЗОВАНИЯ "МОСКОВСКАЯ ГОСУДАРСТВЕННАЯ       </w:t>
              <w:br/>
              <w:t xml:space="preserve">АКАДЕМИЯ ВОДНОГО ТРАНСПОРТА" (МГАВТ)                            </w:t>
              <w:br/>
              <w:br/>
              <w:t xml:space="preserve">ЧИБИРЯЕВУ СТАНИСЛАВУ АРХИПОВИЧУ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ВАЖАЕМЫЙ СТАНИСЛАВ АРХИПОВИЧ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ДЕЧНО ПОЗДРАВЛЯЮ ВАС С ДНЕМ РО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ВСЕЙ   ДУШИ   ЖЕЛАЮ   ВАМ   КРЕПКОГО  ЗДОРОВЬЯ,  СЧАСТЬЯ, БЛАГОПОЛУ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ЛЬНЕЙШИХ   ТВОРЧЕСКИХ  УСПЕХОВ  В  ПОДГОТОВКЕ   ВЫСОКОКВАЛИ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 ДЛЯ  ЖЕЛЕЗНОДОРОЖНОГО ТРАНСПОРТА.  ВСЕГО  САМОГО ДОБРОГО 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СЕМ  ВАШИМ  РОДНЫМ И БЛИЗК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МОРСКОГО И Р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                                                   А.А.ДАВЫД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993, г. Москва, ул. Петровка, дом 3/6       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гентства морского и р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.Е. Леви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2</Characters>
  <CharactersWithSpaces>1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равительственной телеграммы в Федеральном агентстве морского и речного транспорта (Росморречфло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