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авительственной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ТЕЛЬСТВЕННАЯ 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АЖАЕМЫ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КС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А.С.С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Китайгородский проезд, 7           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культуры России                        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.С.С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авительственной телеграммы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