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ав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ЕННАЯ 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теле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Губернатор Московской област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авительственной телеграммы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