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службы по надзор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сфере массовых коммуникаций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вязи и охраны культур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следия по исполн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фун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существлению государствен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дзора за соблюдени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льзователями радиочастотн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пектром порядка, требова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условий, относящихс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спользованию РЭС или ВЧУ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ключая надзор с учет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общений (данных), получ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процессе провед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диочастотной служб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диоконтрол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ЕЦ ОФОРМЛЕНИЯ ПРЕДПИСА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УСТРАНЕНИИ ВЫЯВЛЕННЫХ НАРУШЕНИЙ ПОРЯДКА, ТРЕБОВАН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УСЛОВИЙ, ОТНОСЯЩИХСЯ К ИСПОЛЬЗОВАНИЮ РЭС И (ИЛИ) ВЧ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Бланк территориального органа Россвязьохранкультур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ПРЕДПИС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об устранении выявленного наруш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01.06.2006                                    N П-32501-24-06/0073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                                    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проверяемого лица: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организационно-правовая форм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наименование юридического лица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обществу с ограниченной ответственностью "АЛВЕДИ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фамилия, имя, отчество физ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3250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мер лицензии: 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услуги  связи   для  це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услуги (Вид деятельности): 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эфирного вещ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акт      проверки    от     29.05.2006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и номер акта проверки: 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N 32501-24-06/0347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нарушено    требование    п.   5    ст.   22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держание нарушения: 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ого   закона   от   07.07.2003  N  126-ФЗ    "О    связи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Использование  без  регистрации  РЭС,  зав.   N   1020821,   за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  1020828,    расположенные    по    адресу:    Санкт-Петербург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л. Академика Павлова, д. 3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. 4  ст. 27   Федерального   зако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е выдачи предписания: 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от 07.07.2003 N 126-ФЗ "О связи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не  позднее  дня,  следующего  за  дн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ок устранения нарушения: 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получения предпис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ок   сообщения   об  устранении  нарушения:    При    устран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нного  в предписании нарушения прошу письменно, с прилож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тверждающих      документов,      сообщить     в     Упра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вязьохранкультуры по Красноярскому кр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не позднее двух дней, следующих за днем получения предпис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                                 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Должность, подпись, инициалы, фамилия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выдавшего предпис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М.П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32</Words>
  <Characters>3562</Characters>
  <CharactersWithSpaces>303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16:00Z</dcterms:created>
  <dc:creator>Федеральная служба по надзору в сфере массовых коммуникаций, связи и охраны культурного наследия</dc:creator>
  <dc:description/>
  <dc:language>en-US</dc:language>
  <cp:lastModifiedBy/>
  <dcterms:modified xsi:type="dcterms:W3CDTF">2011-10-30T10:16:00Z</dcterms:modified>
  <cp:revision>2</cp:revision>
  <dc:subject>Образец</dc:subject>
  <dc:title>Образец оформления предписания об устранении выявленных нарушений порядка, требований и условий, относящихся к использованию радиоэлектронных средств и (или) высокочастотных устройст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