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3.2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ерб РФ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ЕДЕРАЛЬНОЕ КАЗНАЧЕЙСТ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КАЗНАЧЕЙСТВО РОСС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__ 2006 г.                     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оскв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 утверждении Инструкции по делопроизводств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центральном аппарате Федерального казначей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вязи с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основание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азываю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 Утвердить и ввести в действие прилагаемую Инструкцию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опроизводству   в     центральном   аппарате    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значей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 Признать утратившим силу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 Контроль за исполнением настоящего приказа возложить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             Подпись                  Расшиф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одпис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ое казначейство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иказ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