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7.1.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риказа Минист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ИСТЕРСТВО КУЛЬТУРЫ И МАССОВЫХ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Инструкции по дело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 прилагаемую Инструкцию по делопроизводст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изнать утратившим силу приказ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нтроль за исполнением настоящего приказа возложить н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                 Подпись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зы (на оборотной сторон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4</Characters>
  <CharactersWithSpaces>1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приказа Министерства культуры и массовых коммуникаций Российской Федерации об утверждении инструкции по делопроизвод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