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48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8.2009 N 63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О ВНУТРЕННИХ ДЕЛ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О ПУТЕЙ СООБЩЕНИЯ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О ТРАНСПОР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 &lt;1&gt;                        N ___/___/____ &lt;2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                      ─┐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 мерах п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 &lt;3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последние годы проделана определенная работа по __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месте с тем, имеют место факты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__________________________________________________________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ЫВА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Министрам внутренних дел, начальникам ГУВД, УВД по субъектам Российской Федерации, УВДТ МВД России, начальникам территориальных органов МПС России и Минтранса Ро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существить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зработать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лавному управлению внутренних дел на транспорте и по специальным перевозкам МВД России (указываются инициалы имени и отчества, фамилия руководителя структурного подразделения МВД России), Главному управлению грузовой и коммерческой работы МПС России (указываются инициалы имени и отчества, фамилия руководителя структурного подразделения МПС России), Департаменту автомобильного транспорта Минтранса России (указываются инициалы имени и отчества, фамилия руководителя структурного подразделения Минтранса Росси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дготовить и внести в Минэкономразвития России &lt;4&gt; предложения по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зработать и в установленном порядке направить на согласование в Генеральную прокуратуру Российской Федерации проект Инструкции о 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анализировать __________________ данные о _______________ и до __ ____________ 200_ г. представить предложения 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читать утратившими силу приказы МВД РСФСР от __ _______ 19__ г. N __, от __ _______ 19__ г. N __ и приказ МПС РСФСР от __ ______ 19__ г. N 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становить, что приказ МВД СССР от __ ________ 19__ г. N _____ и приказ МПС СССР от __ ________ 19__ г. N __ соответственно в системе МВД России и системе МПС России не приме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нтроль за выполнением настоящего приказа возложить на заместителя Министра внутренних дел Российской Федерации (специальное (воинское) звание, инициалы имени и отчества, фамилия), заместителя Министра путей сообщения Российской Федерации (инициалы имени и отчества, фамилия) и заместителя Министра транспорта Российской Федерации (инициалы имени и отчества, фамил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внутренних    Министр путей           Министр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 Российской        сообщения Российской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     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 имени и       Инициал имени и         Инициал имен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              фамилия                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та последней регистрации данного нормативного правового акта в федеральных органах исполнительной власти, указанных в реквизитах данного при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вместный номер, состоящий из регистрационных номеров указанных в реквизитах федеральных органов исполнитель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Рекомендуется при подготовке проекта нормативного правового акта, издаваемого совместно несколькими федеральными органами исполнительной власти, когда его инициатором и головным разработчиком является МВД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Допускается применение как полных, так и сокращенных наименований федеральных органов исполнительной власти. Использование в одном нормативном правовом акте как полных, так и сокращенных наименований федеральных органов исполнительной власти не допускается, за исключением случаев введения посредством сноски установленных сокращений при первом упоминании полного наименования того или иного федерального органа исполнитель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0</Words>
  <Characters>3952</Characters>
  <CharactersWithSpaces>3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приказа о мерах, принятых при подготовке проекта нормативного правового акта, издаваемого совместно несколькими федеральными органами исполнительной власти, когда его инициатором и головным разработчиком является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