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9 N 6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ПРОЕКТОВ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 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 мерах  по  совершен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и органов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л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нутренних  войск  МВД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фере 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злагаются обстоятельства, послужившие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исаний резолютивной части приказа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ить, что _______________________________ является важнейшей функцией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ить, что головной организацией по ________________________ является Главное управление (управление, отдел, отделение)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ять к сведению, что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местителям Министра (заместителям начальника) принять меры по созданию в установленном порядке в главных управлениях и управлениях отделов (отделений) по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чальникам департаментов и управления МВД России, подразделений, непосредственно подчиненных МВД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илить координацию работы по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нести до __ _____ 200_ года изменения в планы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анализировать эффективность действующей системы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лавному организационно-инспекторскому управлению МВД России &lt;2&gt; (указываются инициалы имени и отчества, фамилия руководителя структурного подразделения МВД России &lt;3&gt;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анализировать практику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готовить совместно с заинтересованными структурными подразделениями Министерства предложения п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еспечить контроль за соблюдением в практической деятельности органов внутренних дел требований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лавному управлению обеспечения общественного порядка Службы общественной безопасности МВД России (указываются инициалы имени и отчества, фамилия руководителя структурного подразделения МВД Росс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зработать до __ ________________ 200_ года меры, направленные на 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рганизовать проведение конкурсов профессионального мастерства среди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еспечить четкую организацию деятельности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лавному управлению ______________________________ МВД России &lt;4&gt; (указываются инициалы имени и отчества, фамилия руководителя структурного подразделения МВД Росс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ыделить в установленном порядке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Шире практиковать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зработать и в установленном порядке представить для утверждения проект Наставлени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лавному управлению __________________________________ МВД России (указываются инициалы имени и отчества, фамилия руководителя структурного подразделения МВД Росс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одолжить работу по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нять совместно с Главным управлением _______________________ МВД России меры по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Организовать с участием _________________________ осуществление мероприятий п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лавному управлению кадров МВД России (указываются инициалы имени и отчества, фамилия руководителя структурного подразделения МВД Росс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вершить до __ __________ 200_ г. разработку проекта Инструкции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ешить по согласованию с Главным управлением _________________ вопрос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инистрам внутренних дел, начальникам ГУВД, УВД по субъекта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редусмотреть приоритетное развити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ерестроить _________________________ отношения с целью усиления заинтересованности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отребовать от руководителей _____________________ неукоснительного соблюдения требований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Укрепить высококвалифицированными кадрами подразделения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вести до сведения личного состава, что постановлением Правительства Российской Федерации от __ ___________ 200_ г. N ________ "О дополнительных мерах по _____________________________________________" (указывается источник официального опубликования) предусматривается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Внести предложения в органы исполнительной власти субъектов Российской Федерации (органы местного самоуправления) о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мандующим войсками округов, командирам соединений и воинских частей внутренних войск МВД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овысить эффективность использовани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Разработать комплекс мер, направленных на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нести изменения и дополнения в нормативные правовые акты МВД России согласно прилагаемому переч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читать утратившими силу приказы МВД РСФСР от __ _____ 19__ г. N ____ и от __ ______ 19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нтроль за выполнением настоящего приказа возложить на заместителя Министра (специальное (воинское) звание, инициалы имени и отчества, фамилия соответствующего должностного лица Министерства) &lt;5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             Инициал имени и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ая форма нормативного правового акта МВД России рекомендуется при подготовке проекта приказа МВД России, издаваемого в целях регулирования комплексных вопросов деятельности органов внутренних дел и внутренних войск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пускается использование сокращенных наименований (аббревиатур) структурных подразделений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десь и далее при написании поручений фамилии руководителей структурных подразделений Министерства указываются в дательном падеже (например, И.И. Иванову) и помещаются в круглые ско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проекте нормативного правового акта МВД России допускается использование только полных или только сокращенных наименований структурных подразделений Министерства (подразделений, находящихся в непосредственном подчинении МВД России). Использование в одном нормативном правовом акте МВД России как полных, так и сокращенных наименований структурных подразделений Министерства (подразделений, находящихся в непосредственном подчинении МВД России)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десь и далее в данных пунктах проектов нормативных правовых актов МВД России фамилии соответствующих руководителей Министерства указываются в родительном паде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2</Words>
  <Characters>7170</Characters>
  <CharactersWithSpaces>6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о мерах по совершенствованию деятельности органов внутренних дел Российской Федерации и внутренних войск МВД России при подготовке проекта приказа МВД России, издаваемого в целях регулирования комплексных вопросов деятельности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